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lang w:eastAsia="ar-SA"/>
        </w:rPr>
        <w:t xml:space="preserve">: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„Organizacja </w:t>
        <w:br/>
        <w:t xml:space="preserve">i przeprowadzenie kursów oraz egzaminów końcowych w ramach zadania pn. „Szkolenia Kwalifikowanej Pierwszej Pomocy  dla członków OC z terenu Powiatu Włocławskiego” z podziałem na 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Część nr …: 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, Nr zamówienia: ZP.272.1.32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3 sytuacji ekonomicznej lub finans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3 sytuacji ekonomicznej lub finans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3 sytuacji ekonomicznej lub finans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83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1550" cy="828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</w:t>
    </w:r>
    <w:r>
      <w:rPr/>
      <w:drawing>
        <wp:inline distT="0" distB="0" distL="0" distR="0">
          <wp:extent cx="1838325" cy="5524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27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9-26T09:04:00Z</dcterms:modified>
  <cp:revision>6</cp:revision>
  <dc:subject/>
  <dc:title/>
</cp:coreProperties>
</file>